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864726965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1982772201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1359043219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280777683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614835445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1427531896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1105692868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2042947542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15782246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1031284131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709581249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2042493529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